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писание СИНКВЕЙНА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ешение квадратных уравне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уется прием развития критического мышления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- На листочках записываем имя, фамилию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Сейчас на листочке поставьте римскую цифру 1 и ответим на мои вопросы. Ответы будем писать под арабскими цифрами 1, 2, 3, 4, 5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одно существительное, которое является темой занятия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2 прилагательных, раскрывающих тему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3 глагола, описывающих тему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одну фразу в контексте сегодняшней темы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слово – резюме по рассматриваемой тем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команды совещаются и один представитель команды представляет один общий ответ команды “СИНКВЕЙН” всему класс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1:00Z</dcterms:created>
  <dc:creator>MARI</dc:creator>
  <dc:description/>
  <cp:keywords/>
  <dc:language>en-US</dc:language>
  <cp:lastModifiedBy>MARI</cp:lastModifiedBy>
  <dcterms:modified xsi:type="dcterms:W3CDTF">2010-05-30T15:02:00Z</dcterms:modified>
  <cp:revision>5</cp:revision>
  <dc:subject/>
  <dc:title/>
</cp:coreProperties>
</file>